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азерная биоревитализация.</w:t>
      </w:r>
    </w:p>
    <w:p>
      <w:pPr>
        <w:pStyle w:val="Normal"/>
        <w:rPr/>
      </w:pPr>
      <w:r>
        <w:rPr/>
      </w:r>
    </w:p>
    <w:p>
      <w:pPr>
        <w:pStyle w:val="Normal"/>
        <w:spacing w:lineRule="auto" w:line="360"/>
        <w:ind w:firstLine="709"/>
        <w:rPr/>
      </w:pPr>
      <w:r>
        <w:rPr/>
      </w:r>
    </w:p>
    <w:p>
      <w:pPr>
        <w:pStyle w:val="Normal"/>
        <w:spacing w:lineRule="auto" w:line="276"/>
        <w:ind w:firstLine="709"/>
        <w:jc w:val="both"/>
        <w:rPr/>
      </w:pPr>
      <w:r>
        <w:rPr/>
        <w:t xml:space="preserve">Один из самых кардинальных способов восполнения уровня гиалуроновой кислоты (ГК) – лазерная биоревитализация. На сегодняшний день данная процедура является одной из лучших. Гиалуроновая кислота вводится в кожу для ее увлажнения, активизации выработки коллагена, эластина и собственной ГК. Также, попадая в эпидермис, она будто «заполняет» его изнутри, делая кожу упругой, что позволяет добиться разглаживания морщин. Но как ГК удается так глубоко проникать? Оказывается, аппарат </w:t>
      </w:r>
      <w:r>
        <w:rPr>
          <w:lang w:val="en-US"/>
        </w:rPr>
        <w:t>VITA</w:t>
      </w:r>
      <w:r>
        <w:rPr/>
        <w:t xml:space="preserve"> </w:t>
      </w:r>
      <w:r>
        <w:rPr>
          <w:lang w:val="en-US"/>
        </w:rPr>
        <w:t>LASER</w:t>
      </w:r>
      <w:r>
        <w:rPr/>
        <w:t xml:space="preserve"> + (Германия) и ГК – это специально разработанный тандем. Инфракрасное излучение открывает межклеточные каналы так, чтобы низкомолекулярный состав ГК легко мог по ним «пройти». Процедура проходит очень легко и просто. На глаза клиенту одеваются защитные  (от воздействия лазера) очки. Косметолог обрабатывает кожу инфракрасным светом с помощью аппарата. Процедура абсолютно безболезненная и атермичная. Далее на подготовленную кожу наносится ГК – легкий прозрачный гель. Затем, кожа снова обрабатывается, но только уже лазерным светом. Кое- где может ощущаться легкое приятное тепло. Именно сейчас ГК проникает вглубь кожи, чтобы там начать восстановительные и омолаживающие «работы» по борьбе со старением. Причем происходит это под действием лазера очень быстро, так как уже через несколько минут кожа становится совершенно сухой. Косметолог наносит второй слой ГК для абсолютного наполнения. Так же быстро впитывается и вторая «порция», а значит, можно снять очки! Кожа насыщена влагой, морщинки и складки разглажены, поры сужены и даже губы становятся более увлажненными и объемными. В завершение процедуры наносится сыворотка с  эффектом лифтинга. Кроме временного омолаживающего действия, биоревитализация обеспечивает накопительный антивозрастной эффект. Повышение уровня ГК в коже наблюдается еще на протяжении еще нескольких недель после! Поэтому рекомендованный курс процедур – от 4 до 10. Это замедлит процессы старения и восстановит тонус, эластичность и цвет, присущие молодой и здоровой коже! Данная процедура может использоваться перед важными событиями  в качестве экспресс-процедуры с мгновенным эффект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9:34:00Z</dcterms:created>
  <dc:creator>Admin</dc:creator>
  <dc:description/>
  <cp:keywords/>
  <dc:language>en-US</dc:language>
  <cp:lastModifiedBy>Admin</cp:lastModifiedBy>
  <dcterms:modified xsi:type="dcterms:W3CDTF">2012-06-18T18:25:00Z</dcterms:modified>
  <cp:revision>2</cp:revision>
  <dc:subject/>
  <dc:title>                                                Лазерная биоревитализация</dc:title>
</cp:coreProperties>
</file>